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964178987"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174196749"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2119933308"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397312555"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688714099"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